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28470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0759311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